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 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ода №______</w:t>
      </w:r>
    </w:p>
    <w:p>
      <w:pPr>
        <w:pStyle w:val="Normal"/>
        <w:tabs>
          <w:tab w:val="clear" w:pos="708"/>
          <w:tab w:val="left" w:pos="5245" w:leader="none"/>
        </w:tabs>
        <w:ind w:firstLine="4536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 на территории сельского поселения Кубанец Тимаш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 годы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69"/>
        <w:gridCol w:w="1559"/>
        <w:gridCol w:w="992"/>
        <w:gridCol w:w="1134"/>
        <w:gridCol w:w="1134"/>
        <w:gridCol w:w="1560"/>
        <w:gridCol w:w="1559"/>
        <w:gridCol w:w="1559"/>
        <w:gridCol w:w="1559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Благоустройство территории общего пользова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благоустроенных территорий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готовление топосъемки объекта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жевых и кадастровых  работ территории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а (проекта благоустройства территории) территории общего поль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е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объекта – парк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Благоустройство дворовых территорий многоквартирных домов»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повышение качества и комфорта городской среды на территории сельского поселения Кубанец Тимашевского район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ых ключевых подходов и приоритетов формирования комфортной городской среды на территории сельского поселения Кубанец Тимашевского района с учетом приоритетов территориального развития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благоустроенных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дворовых территорий многоквартирных домов, общая площадь территорий МКД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 подлежащих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доля площади благоустроенных территорий общего пользования по отношению к общей площади  территорий общего пользования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устройство и установка площадки ворка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зайн-проектов дворовых территории 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7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сметной документации, прохождении гос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6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тупление в программу софинансирования, благоустройство дворовых территорий М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4-06-18T09:49:00Z</cp:lastPrinted>
  <dcterms:modified xsi:type="dcterms:W3CDTF">2024-06-18T05:49:00Z</dcterms:modified>
  <cp:revision>108</cp:revision>
  <dc:subject/>
  <dc:title>ПРИЛОЖЕНИЕ № 1</dc:title>
</cp:coreProperties>
</file>